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  <w:szCs w:val="48"/>
        </w:rPr>
      </w:pPr>
      <w:r>
        <w:rPr>
          <w:rFonts w:eastAsia="Arial Unicode MS;Arial" w:cs="Arial" w:ascii="Verdana" w:hAnsi="Verdana"/>
          <w:shadow/>
          <w:sz w:val="48"/>
          <w:szCs w:val="48"/>
        </w:rPr>
        <w:t>Unit Plan: “Are You My Mother?”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ynn Cutrigh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“</w:t>
            </w:r>
            <w:r>
              <w:rPr>
                <w:rFonts w:cs="Arial" w:ascii="Verdana" w:hAnsi="Verdana"/>
                <w:sz w:val="20"/>
                <w:szCs w:val="20"/>
              </w:rPr>
              <w:t>Are You My Mother?”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cond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eastAsia="Verdana" w:cs="Verdana" w:ascii="Verdana" w:hAnsi="Verdana"/>
                <w:sz w:val="20"/>
                <w:szCs w:val="22"/>
              </w:rPr>
              <w:t xml:space="preserve"> </w:t>
            </w:r>
            <w:r>
              <w:rPr>
                <w:rFonts w:cs="Arial" w:ascii="Verdana" w:hAnsi="Verdana"/>
                <w:sz w:val="20"/>
                <w:szCs w:val="22"/>
              </w:rPr>
              <w:t>10 50-minute class periods (2 weeks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Virginia Standards of Learning, Science, Second Grade (</w:t>
            </w:r>
            <w:hyperlink r:id="rId3">
              <w:r>
                <w:rPr>
                  <w:rStyle w:val="InternetLink"/>
                  <w:rFonts w:cs="TimesNewRoman" w:ascii="Verdana" w:hAnsi="Verdana"/>
                  <w:sz w:val="20"/>
                  <w:szCs w:val="20"/>
                </w:rPr>
                <w:t>www.doe.virginia.gov</w:t>
              </w:r>
            </w:hyperlink>
            <w:r>
              <w:rPr>
                <w:rFonts w:cs="TimesNewRoman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1 The student will conduct investigations in which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observation is differentiated from personal interpretation, and conclusions are drawn based 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observation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 observations are repeated to ensure accuracy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 two or more attributes are used to classify item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d) conditions that influence a change are defined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 xml:space="preserve">e) length, volume, mass, and temperature measurements are made in metric units (centimeters, 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 xml:space="preserve">meters, liters, degrees Celsius, grams, kilograms) and standard English units (inches, feet, yards, 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cups, pints, quarts, gallons, degrees Fahrenheit, ounces, pounds)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f) pictures and bar graphs are constructed using numbered axes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g) unexpected or unusual quantitative data are recognized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h) simple physical models are constructed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4 The student will investigate and understand that plants and animals undergo a series of orderly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hanges in their life cycles. Key concepts includ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some animals (frogs and butterflies) undergo distinct stages during their lives, while others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generally resemble their parent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5 The student will investigate and understand that living things are part of a system.  Key concepts include</w:t>
            </w:r>
          </w:p>
          <w:p>
            <w:pPr>
              <w:pStyle w:val="Normal"/>
              <w:spacing w:before="60" w:after="60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living organisms are interdependent with their living and nonliving surrounding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UKSBullet"/>
              <w:numPr>
                <w:ilvl w:val="0"/>
                <w:numId w:val="0"/>
              </w:numPr>
              <w:spacing w:before="80" w:after="0"/>
              <w:ind w:left="0" w:right="342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students should be able to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dentify the characteristics of a living thin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/>
            </w:pPr>
            <w:r>
              <w:rPr>
                <w:rFonts w:cs="Verdana" w:ascii="Verdana" w:hAnsi="Verdana"/>
                <w:sz w:val="20"/>
              </w:rPr>
              <w:t>describe the changes in the life cycle of a fro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e and contrast the life cycle of a frog to other animals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truct and interpret models/diagrams of a frog’s life cyc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living things grow and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Do all animals resemble their parents at the beginning of their life cyc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some animals undergo distinct stages during thei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life cycle of a fro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frogs grow and chang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owerPoint Present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KW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rainstorm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Writing Journal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raphic Organize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udent Wor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Writing Journal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owerPoint Presentation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Unit Assessmen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 an introduction to the unit, a teacher-created PowerPoint presentation will be shown to the class to activate prior knowledge and engage student learning.  The students’ level of prior knowledge will be assessed through a KWL chart and a brainstorming activit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085744961"/>
            <w:bookmarkStart w:id="1" w:name="__Fieldmark__0_208574496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085744961"/>
            <w:bookmarkStart w:id="3" w:name="__Fieldmark__1_208574496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085744961"/>
            <w:bookmarkStart w:id="5" w:name="__Fieldmark__2_208574496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085744961"/>
            <w:bookmarkStart w:id="7" w:name="__Fieldmark__3_208574496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085744961"/>
            <w:bookmarkStart w:id="9" w:name="__Fieldmark__4_208574496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085744961"/>
            <w:bookmarkStart w:id="11" w:name="__Fieldmark__5_208574496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085744961"/>
            <w:bookmarkStart w:id="13" w:name="__Fieldmark__6_208574496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085744961"/>
            <w:bookmarkStart w:id="15" w:name="__Fieldmark__7_208574496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085744961"/>
            <w:bookmarkStart w:id="17" w:name="__Fieldmark__8_208574496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085744961"/>
            <w:bookmarkStart w:id="19" w:name="__Fieldmark__9_208574496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085744961"/>
            <w:bookmarkStart w:id="21" w:name="__Fieldmark__10_208574496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085744961"/>
            <w:bookmarkStart w:id="23" w:name="__Fieldmark__11_208574496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085744961"/>
            <w:bookmarkStart w:id="25" w:name="__Fieldmark__12_208574496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men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085744961"/>
            <w:bookmarkStart w:id="27" w:name="__Fieldmark__13_208574496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085744961"/>
            <w:bookmarkStart w:id="29" w:name="__Fieldmark__15_208574496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085744961"/>
            <w:bookmarkStart w:id="31" w:name="__Fieldmark__16_208574496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085744961"/>
            <w:bookmarkStart w:id="33" w:name="__Fieldmark__17_208574496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085744961"/>
            <w:bookmarkStart w:id="35" w:name="__Fieldmark__18_208574496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085744961"/>
            <w:bookmarkStart w:id="37" w:name="__Fieldmark__19_208574496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085744961"/>
            <w:bookmarkStart w:id="39" w:name="__Fieldmark__20_208574496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085744961"/>
            <w:bookmarkStart w:id="41" w:name="__Fieldmark__21_208574496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085744961"/>
            <w:bookmarkStart w:id="43" w:name="__Fieldmark__22_208574496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085744961"/>
            <w:bookmarkStart w:id="45" w:name="__Fieldmark__23_208574496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085744961"/>
            <w:bookmarkStart w:id="47" w:name="__Fieldmark__24_208574496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UKSBullet">
    <w:name w:val="EUKS Bullet"/>
    <w:basedOn w:val="Normal"/>
    <w:next w:val="Normal"/>
    <w:qFormat/>
    <w:pPr>
      <w:numPr>
        <w:ilvl w:val="0"/>
        <w:numId w:val="2"/>
      </w:numPr>
      <w:tabs>
        <w:tab w:val="clear" w:pos="720"/>
        <w:tab w:val="left" w:pos="540" w:leader="none"/>
        <w:tab w:val="left" w:pos="7020" w:leader="none"/>
        <w:tab w:val="right" w:pos="10080" w:leader="none"/>
      </w:tabs>
      <w:spacing w:before="80" w:after="0"/>
      <w:ind w:left="547" w:right="3427" w:hanging="547"/>
      <w:outlineLvl w:val="0"/>
    </w:pPr>
    <w:rPr>
      <w:rFonts w:eastAsia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e.virginia.gov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3:00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3-30T23:0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